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09146245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39793633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37927780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54451372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6035916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70140225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955566209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45344820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54742157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59116955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00873193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89637938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33613699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35365945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98992167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35558396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65072152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6318680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94175553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30074047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4287681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39682776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23204117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39367540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48495435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06238798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83400921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44989920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571926778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841851677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22223111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117729666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15289256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728010310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4855165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168318736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68664400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63754916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976748843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01313533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143419579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788397171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71268829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11532402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07795897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33773284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144320472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77967528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82967935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050664055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932850428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98467533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75549113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03340346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729660989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616553632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1584772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29695302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563151929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959948823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628876575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436648602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367142158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972954681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