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84124661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241173957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513417907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769942674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067202767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129987155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475440897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330216944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688579450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903478302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663676462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267793466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96288380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772911260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451963177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2070343390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387308008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386839469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74322257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235268130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275946972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77906710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216918922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904998635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373270171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867782098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267600305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694529305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957766772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794414469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627978862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573746028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325202299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466754099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2063286351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101312244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575342855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972093275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557218186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215654592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312039749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908593854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284224066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870620125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737112073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127559896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858058673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685707902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7022530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528348068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698543345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356270574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489539371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289634660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61058102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177971289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600209850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179553467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177788054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392774155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926485805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191134285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696371703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2180387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