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40997753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6053235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30400083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04282581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94973539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9120286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9543493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6877268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384785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69910898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31414896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151911433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17369547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37839971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39028496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1805203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593167216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4100328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6460033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37295540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21815611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91611700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8737245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81029315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10586116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93141129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020461867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953569112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4126101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38255201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76711016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84087735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7938758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763134314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87131756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36346378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6001881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5936964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26131279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8563807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52227560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35088904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9034849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34945647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06220838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6227290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6795373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2405817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2088889113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2615156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58770354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02580196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63167442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7282359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663466268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35581084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6777980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5481530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664480795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4226042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7124793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470364670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35365076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351951940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